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UNIVERSITE BORDEAUX MONTAIGNE</w:t>
      </w:r>
    </w:p>
    <w:p>
      <w:pPr>
        <w:pStyle w:val="Normal"/>
        <w:rPr>
          <w:rFonts w:ascii="Marianne;Calibri" w:hAnsi="Marianne;Calibri" w:cs="Arial"/>
          <w:bCs/>
        </w:rPr>
      </w:pPr>
      <w:r>
        <w:rPr>
          <w:rFonts w:cs="Arial" w:ascii="Marianne;Calibri" w:hAnsi="Marianne;Calibri"/>
          <w:bCs/>
          <w:color w:val="000000"/>
        </w:rPr>
        <w:t>Domaine Universitaire, 19 Esplanade des Antilles</w:t>
      </w:r>
    </w:p>
    <w:p>
      <w:pPr>
        <w:pStyle w:val="Normal"/>
        <w:rPr>
          <w:rFonts w:ascii="Marianne;Calibri" w:hAnsi="Marianne;Calibri" w:cs="Arial"/>
          <w:bCs/>
        </w:rPr>
      </w:pPr>
      <w:r>
        <w:rPr>
          <w:rFonts w:cs="Arial" w:ascii="Marianne;Calibri" w:hAnsi="Marianne;Calibri"/>
          <w:bCs/>
          <w:color w:val="000000"/>
        </w:rPr>
        <w:t>33607</w:t>
      </w:r>
      <w:r>
        <w:rPr>
          <w:rFonts w:cs="Arial" w:ascii="Marianne;Calibri" w:hAnsi="Marianne;Calibri"/>
          <w:bCs/>
        </w:rPr>
        <w:t xml:space="preserve"> </w:t>
      </w:r>
      <w:r>
        <w:rPr>
          <w:rFonts w:cs="Arial" w:ascii="Marianne;Calibri" w:hAnsi="Marianne;Calibri"/>
          <w:bCs/>
          <w:color w:val="000000"/>
        </w:rPr>
        <w:t>PESSAC</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557124569</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marches.publics@u-bordeaux-montaigne.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Réaménagement des Espaces de Vie Etudiante et de Sociabilisation (Maison des Etudiants)</w:t>
      </w:r>
    </w:p>
    <w:p>
      <w:pPr>
        <w:pStyle w:val="Normal"/>
        <w:rPr>
          <w:rFonts w:ascii="Marianne;Calibri" w:hAnsi="Marianne;Calibri" w:cs="Arial"/>
          <w:bCs/>
          <w:lang w:val="fr-BE"/>
        </w:rPr>
      </w:pPr>
      <w:r>
        <w:rPr>
          <w:rFonts w:cs="Arial" w:ascii="Marianne;Calibri" w:hAnsi="Marianne;Calibri"/>
          <w:bCs/>
          <w:lang w:val="fr-BE"/>
        </w:rPr>
      </w:r>
    </w:p>
    <w:p>
      <w:pPr>
        <w:pStyle w:val="Normal"/>
        <w:tabs>
          <w:tab w:val="clear" w:pos="567"/>
          <w:tab w:val="left" w:pos="426" w:leader="none"/>
          <w:tab w:val="left" w:pos="851" w:leader="none"/>
        </w:tabs>
        <w:jc w:val="both"/>
        <w:rPr/>
      </w:pPr>
      <w:r>
        <w:rPr>
          <w:rFonts w:cs="Marianne;Calibri" w:ascii="Marianne;Calibri" w:hAnsi="Marianne;Calibri"/>
          <w:bCs/>
          <w:lang w:val="fr-BE" w:eastAsia="fr-FR"/>
        </w:rPr>
        <w:t>Le marché est alloti comme suit:</w:t>
      </w:r>
      <w:r>
        <w:rPr>
          <w:rFonts w:cs="Marianne;Calibri" w:ascii="Marianne;Calibri" w:hAnsi="Marianne;Calibri"/>
          <w:bCs/>
          <w:i/>
          <w:iCs/>
          <w:lang w:val="fr-BE"/>
        </w:rPr>
        <w:t xml:space="preserve"> (</w:t>
      </w:r>
      <w:r>
        <w:rPr>
          <w:rFonts w:cs="Arial" w:ascii="Marianne;Calibri" w:hAnsi="Marianne;Calibri"/>
          <w:i/>
          <w:iCs/>
        </w:rPr>
        <w:t>Cocher la case du</w:t>
      </w:r>
      <w:r>
        <w:rPr>
          <w:rFonts w:cs="Arial" w:ascii="Marianne;Calibri" w:hAnsi="Marianne;Calibri"/>
          <w:i/>
        </w:rPr>
        <w:t xml:space="preserve"> ou des lots concerné(s) par ce document)</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0" w:name="__Fieldmark__0_1996728656"/>
      <w:bookmarkStart w:id="1" w:name="__Fieldmark__0_1996728656"/>
      <w:bookmarkEnd w:id="1"/>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1</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Démolition Gros Oeuvr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2" w:name="__Fieldmark__1_1996728656"/>
      <w:bookmarkStart w:id="3" w:name="__Fieldmark__1_1996728656"/>
      <w:bookmarkEnd w:id="3"/>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2</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Menuiseries extérieures</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4" w:name="__Fieldmark__2_1996728656"/>
      <w:bookmarkStart w:id="5" w:name="__Fieldmark__2_1996728656"/>
      <w:bookmarkEnd w:id="5"/>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3</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Second Oeuvr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6" w:name="__Fieldmark__3_1996728656"/>
      <w:bookmarkStart w:id="7" w:name="__Fieldmark__3_1996728656"/>
      <w:bookmarkEnd w:id="7"/>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4</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Menuiseries intérieures, mobilier</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8" w:name="__Fieldmark__4_1996728656"/>
      <w:bookmarkStart w:id="9" w:name="__Fieldmark__4_1996728656"/>
      <w:bookmarkEnd w:id="9"/>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5</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Serrureri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10" w:name="__Fieldmark__5_1996728656"/>
      <w:bookmarkStart w:id="11" w:name="__Fieldmark__5_1996728656"/>
      <w:bookmarkEnd w:id="11"/>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6</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CVC</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12" w:name="__Fieldmark__6_1996728656"/>
      <w:bookmarkStart w:id="13" w:name="__Fieldmark__6_1996728656"/>
      <w:bookmarkEnd w:id="13"/>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7</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Electricité</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14" w:name="__Fieldmark__7_1996728656"/>
      <w:bookmarkStart w:id="15" w:name="__Fieldmark__7_1996728656"/>
      <w:bookmarkEnd w:id="15"/>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8</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Gradins</w:t>
      </w:r>
    </w:p>
    <w:p>
      <w:pPr>
        <w:pStyle w:val="Fcase1ertab"/>
        <w:tabs>
          <w:tab w:val="clear" w:pos="426"/>
          <w:tab w:val="left" w:pos="0" w:leader="none"/>
        </w:tabs>
        <w:spacing w:before="120" w:after="0"/>
        <w:ind w:left="0" w:right="0" w:hanging="0"/>
        <w:rPr>
          <w:rFonts w:ascii="Marianne;Calibri" w:hAnsi="Marianne;Calibri" w:cs="Arial"/>
          <w:bCs/>
          <w:sz w:val="16"/>
          <w:szCs w:val="16"/>
          <w:lang w:val="en-US" w:eastAsia="fr-FR"/>
        </w:rPr>
      </w:pPr>
      <w:r>
        <w:rPr>
          <w:rFonts w:cs="Arial" w:ascii="Marianne;Calibri" w:hAnsi="Marianne;Calibri"/>
          <w:bCs/>
          <w:sz w:val="16"/>
          <w:szCs w:val="16"/>
          <w:lang w:val="en-US"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996728656"/>
      <w:bookmarkStart w:id="17" w:name="__Fieldmark__8_1996728656"/>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8" w:name="__Fieldmark__9_1996728656"/>
      <w:bookmarkStart w:id="19" w:name="__Fieldmark__9_1996728656"/>
      <w:bookmarkEnd w:id="1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20" w:name="__Fieldmark__10_1996728656"/>
            <w:bookmarkStart w:id="21" w:name="__Fieldmark__10_1996728656"/>
            <w:bookmarkEnd w:id="2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22" w:name="__Fieldmark__11_1996728656"/>
            <w:bookmarkStart w:id="23" w:name="__Fieldmark__11_1996728656"/>
            <w:bookmarkEnd w:id="2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24" w:name="__Fieldmark__12_1996728656"/>
            <w:bookmarkStart w:id="25" w:name="__Fieldmark__12_1996728656"/>
            <w:bookmarkEnd w:id="2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6" w:name="__Fieldmark__13_1996728656"/>
            <w:bookmarkStart w:id="27" w:name="__Fieldmark__13_1996728656"/>
            <w:bookmarkEnd w:id="27"/>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28" w:name="__Fieldmark__14_1996728656"/>
            <w:bookmarkStart w:id="29" w:name="__Fieldmark__14_1996728656"/>
            <w:bookmarkEnd w:id="2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0" w:name="__Fieldmark__15_1996728656"/>
      <w:bookmarkStart w:id="31" w:name="__Fieldmark__15_1996728656"/>
      <w:bookmarkEnd w:id="3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e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2" w:name="__Fieldmark__16_1996728656"/>
      <w:bookmarkStart w:id="33" w:name="__Fieldmark__16_1996728656"/>
      <w:bookmarkEnd w:id="3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travaux exécutés au cours des cinq dernières années, assortie d’attestations de bonne exécution pour les travaux les plus importants. Ces attestations indiquent le montant, la date et le lieu d’exécution des travaux et précisent s’ils ont été effectués selon les règles de l’art et menés régulièrement à bonne fin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endant l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5PA91510</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09:58:00Z</dcterms:created>
  <dc:creator>util-daj</dc:creator>
  <dc:description/>
  <cp:keywords/>
  <dc:language>en-US</dc:language>
  <cp:lastModifiedBy>CHRISTELLE RENAT</cp:lastModifiedBy>
  <cp:lastPrinted>2023-09-26T10:15:00Z</cp:lastPrinted>
  <dcterms:modified xsi:type="dcterms:W3CDTF">2025-09-29T09:58:00Z</dcterms:modified>
  <cp:revision>2</cp:revision>
  <dc:subject/>
  <dc:title>MISE A JOUR AVRIL 2007</dc:title>
</cp:coreProperties>
</file>